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Psychologia społe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S[1]O_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gata Kot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gata Kotowsk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/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rFonts w:cs="Corbel" w:ascii="Corbel" w:hAnsi="Corbel"/>
          <w:b/>
          <w:sz w:val="24"/>
          <w:szCs w:val="24"/>
        </w:rPr>
        <w:t>1.2.</w:t>
        <w:tab/>
        <w:t>Sposób realizacji zajęć</w:t>
      </w:r>
    </w:p>
    <w:p>
      <w:pPr>
        <w:pStyle w:val="Normal"/>
        <w:spacing w:lineRule="auto" w:line="240" w:before="0" w:after="0"/>
        <w:ind w:left="709" w:hanging="0"/>
        <w:rPr/>
      </w:pPr>
      <w:r>
        <w:rPr/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  <w:t>×</w:t>
      </w:r>
      <w:r>
        <w:rPr>
          <w:rFonts w:cs="Corbel" w:ascii="Corbel" w:hAnsi="Corbel"/>
          <w:sz w:val="24"/>
          <w:szCs w:val="24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  <w:t>x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Corbel" w:ascii="Corbel" w:hAnsi="Corbel"/>
          <w:b/>
          <w:sz w:val="24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egzamin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mallCaps/>
          <w:sz w:val="24"/>
          <w:szCs w:val="24"/>
        </w:rPr>
        <w:t>2. Wyma</w:t>
      </w:r>
      <w:r>
        <w:rPr/>
        <w:t xml:space="preserve">GANIA WSTĘPNE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rak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podstawowym aparatem pojęciowym i orientacjami teoretycznymi w zakresie psychologii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podstawowymi zagadnieniami z obszaru socjologii i psychologii dotyczącymi zwłaszcza socjalizacji, postaw, percepcji interpersonalnej, psychologicznych i kulturowych uwarunkowań procesu komunikacji, dynamiki grupy, jej struktury, celów i norm grup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zasadami i metodami intencjonalnego wpływania na świadomość i zachowania ludzi (autoprezentacja, kierowanie wrażeniem, perswazja, kontrola społeczna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i rozumie w zaawansowanym stopniu: problemy socjologii jako nauki o społeczeństwie oraz jej miejsce w systemie nauk i relacje do innych dyscyplin; różne rodzaje struktur i instytucji społecznych, a w szczególności ich konstytutywne elementy; rodzaje więzi społecznych oraz rządzące nimi prawidłowośc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właściwie interpretuje zjawiska społeczne w zakresie socjologii i psychologii społecznej; samodzielnie interpretuje teorie socjologiczne i pozyskuje dane do analizowania konkretnych procesów i zjawisk społecznych;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amodzielnie uzupełnia i doskonali nabytą wiedzę i umiejętnośc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rozumie znaczenie wiedzy z psychologii społecznej dla diagnozy zjawisk i procesów społecznych oraz posiada kompetencje i gotowość do krytycznej oceny przyswojonych informacj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K_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e motywy zachowania społecz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motywacyjny, prezentacji poznawczych, afektywny</w:t>
            </w:r>
          </w:p>
        </w:tc>
      </w:tr>
      <w:tr>
        <w:trPr>
          <w:trHeight w:val="300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połeczne – metody i cele</w:t>
            </w:r>
          </w:p>
        </w:tc>
      </w:tr>
      <w:tr>
        <w:trPr>
          <w:trHeight w:val="30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utoprezentacja, perswazja, wpływ społeczny</w:t>
            </w:r>
          </w:p>
        </w:tc>
      </w:tr>
      <w:tr>
        <w:trPr>
          <w:trHeight w:val="315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filiacja i przyjaźń</w:t>
            </w:r>
          </w:p>
        </w:tc>
      </w:tr>
      <w:tr>
        <w:trPr>
          <w:trHeight w:val="325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gresja, uprzedzenia i stereotypy</w:t>
            </w:r>
          </w:p>
        </w:tc>
      </w:tr>
      <w:tr>
        <w:trPr>
          <w:trHeight w:val="24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ania prospołeczne – typy i cele</w:t>
            </w:r>
          </w:p>
        </w:tc>
      </w:tr>
    </w:tbl>
    <w:p>
      <w:pPr>
        <w:pStyle w:val="Normal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/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perspektywy teoretyczne, metodologia badawcza w psychologii społecznej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ychologia społeczna a inne nauki</w:t>
            </w:r>
          </w:p>
        </w:tc>
      </w:tr>
      <w:tr>
        <w:trPr>
          <w:trHeight w:val="48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 indywidualne i kolektywne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izowanie motywów i celów</w:t>
            </w:r>
          </w:p>
        </w:tc>
      </w:tr>
      <w:tr>
        <w:trPr>
          <w:trHeight w:val="33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cele autoprezentacji, strategie ingracjacji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oks samoutrudniania, strategie kreowania wysokiego statusu i władzy</w:t>
            </w:r>
          </w:p>
        </w:tc>
      </w:tr>
      <w:tr>
        <w:trPr>
          <w:trHeight w:val="213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skutecznej zmiany postaw i przekonań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warunkowania zwiększenia/zmniejszenia podatności na perswazję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równowagi, teoria dysonansu poznawczego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ęcie a preferencja zgodności</w:t>
            </w:r>
          </w:p>
        </w:tc>
      </w:tr>
      <w:tr>
        <w:trPr>
          <w:trHeight w:val="236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tegorie wpływu społecznego: konformizm, uległość, posłuszeństwo</w:t>
            </w:r>
          </w:p>
        </w:tc>
      </w:tr>
      <w:tr>
        <w:trPr>
          <w:trHeight w:val="150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ele zachowań afiliacyjnych </w:t>
            </w:r>
          </w:p>
        </w:tc>
      </w:tr>
      <w:tr>
        <w:trPr>
          <w:trHeight w:val="263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społeczna – norma pomagani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pomagani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obudzeniem w sytuacjach krytycznych i niekrytycznych</w:t>
            </w:r>
          </w:p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 ulg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4 Metody dydaktyczne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</w:rPr>
        <w:t xml:space="preserve">WYKŁAD – </w:t>
      </w:r>
      <w:r>
        <w:rPr>
          <w:rFonts w:cs="Corbel" w:ascii="Corbel" w:hAnsi="Corbel"/>
          <w:sz w:val="24"/>
          <w:szCs w:val="24"/>
        </w:rPr>
        <w:t>wykład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9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 lub ustn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ykład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 lub ustn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ykład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 lub ustn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ykład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uzyskanie min. 50 proc. maksymalnej liczby punktów (w przypadku egzaminu pisemnego)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prawna odpowiedź na min. 50 proc. pytań (w przypadku egzaminu ustnego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797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984"/>
      </w:tblGrid>
      <w:tr>
        <w:trPr>
          <w:trHeight w:val="39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800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</w:tblGrid>
      <w:tr>
        <w:trPr>
          <w:trHeight w:val="397" w:hRule="atLeast"/>
        </w:trPr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D. Kenrick, L. S. Neuberg, R. Cialdin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 społeczna. Rozwiązane tajemni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Gdańsk 200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. Wojciszk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Aronson, T. D. Wilson, R. M. Aker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znań 201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Grzyb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speryment terenowy w psychologii społe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. Strycharczyk, P. Cloug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dporność psychiczna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trategie i narzędzia rozwoj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Gdańsk 2017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oom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eciw empatii. Argumenty za racjonalnym myślen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ielce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G. Zimbardo, R. L. Johnson, V. McCan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sychologia kluczowe koncep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Tom 5, Warszawa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Batory, E. Brygoła, P. Oleś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dsłony tożsam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016.</w:t>
            </w:r>
          </w:p>
        </w:tc>
      </w:tr>
      <w:tr>
        <w:trPr>
          <w:trHeight w:val="397" w:hRule="atLeast"/>
        </w:trPr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. Zimbardo, R. J. Johnson, V. McCan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. Kluczowe koncep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1, Tom 4, Warszawa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. Borecka-Biernat, M. Cywi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nflikt społeczny w perspektywie socjologicznej i pedagogiczno-psycholog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5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. Forsterlin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trybucje. Podstawowe teorie, badania i zastosow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Gdańsk 2005.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37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10:31:00Z</dcterms:modified>
  <cp:revision>4</cp:revision>
  <dc:subject/>
  <dc:title/>
</cp:coreProperties>
</file>